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кновенное предатель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й Викторович ПОЛЫ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ие века итальянский поэт Данте в своей великой "Божественной комедии" систематизировал традиционные представления Западной Церкви о загробном мире, которые во многом схожи и с православным учением. У Данте девятый, самый последний круг ада - это ледяное озеро Коцит. Здесь наказывают предателей и обманщиков. Круг этот состоит из четырёх поясов. В первом поясе - предатели родных: они вмерзли в лёд до половины. Во втором - предатели единомышленников и изменники Родины: они вмёрзли по горло. В третьем - предавшие друзей и сотрапезников: они лежат на спине, зажатые льдами. В четвёртом поясе - предавшие благодетелей, вмерзшие в лёд вниз головой или в скрюченном состоянии. В центре девятого круга вмерзший в лёд по пояс и окоченевший са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ый взгляд кажется странным, что предатели в аду наказаны более убийц и насильников. Но разве предательство не является предтечей массовых убийств, насилия и глобальных катастроф? Яркий пример тому - 20 последних лет государства Российского, преисполненного предательством и в частной, и в общественной, и в политической жизни. Предают жёны мужей, мужья - жён, родители - детей, дети - родителей, политики - народ, стра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о может нормально существовать только тогда, когда оно способно различать, что такое добро и что такое зло. В наше время эти понятия смещены, извращены. Добро предано, а служить злу стало престижно и выгодно. Ещё вчера известный поэт-песенник воспевал любовь комсомолки, а сегодня создал группу "Лесоповал" и служит на потребу новым - бритоголовым хозяевам жизни. Ещё вчера уважаемый всеми режиссёр снимал кино о передовой роли КПСС, а сегодня - сагу о красивой бандитской жизни. Вчерашние изгои общества стали "крутыми" героями, "бригадой". Блатная романтика внедряется в массовое сознание с теле- и киноэкранов, страниц жёлтых газетёнок и журн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сейчас в Госдуме восседают представители "солнцевской" братвы, а деньги криминальных структур крутятся в предвыборных штабах не слишком озабоченных совестью кандидатов и партий. Мэры городов выезжают "на шашлычок" вместе с главарями местных бандитов. Дружбой с "ворами в законе" и криминальными авторитетами публично гордятся известные артисты, произносят торжественные речи на их днях рождения и поминках. Один из них ныне возглавляет комитет по культуре Госдумы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шняя Госдума - это вообще интересное явление. Комитет по делам женщин, семьи и детства, словно в насмешку, возглавляет известная феминистка, поборница секспросвета российских школьников. А комитет по информационной политике - известный телешоумен, автор и ведущий телепередачи "Моя семья", которую иначе как "жёлтой" не назовёшь, потому что ничему, кроме развала семьи, она не учит. В начале 90-х предательство государственных интересов приобрело массовый характер в российских СМИ, особенно на телевидении. Беспрецедентным было шельмование собственной армии во время первой чеченской кампании. Но Бог правду видит. Известна судьба прославлявшей "маленький, но гордый народ" тележурналистки НТВ, оказавшейся в чеченской яме. А вот судьба другого предателя, так называемого правозащитника Сергея Ковалёва, из чеченских редутов призывавшего по громкоговорителю российских солдат сдаваться, - думается, будет намного более страшна. Именно о таких изменниках сказано у Данте, что их кости станет обгладывать Веельзевул в девятом круге 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официальным данным с 1993 по  2003 годы 130 российских граждан были пойманы с поличным за продажу "за бугор" военных секретов. По оценкам специалистов только за последние 10 лет торговля техническими военными изобретениями, а также сведениями о зарубежных сотрудниках российских спецслужб, нанесли России урон, оценивающийся в 50 процентов всего золотого запаса страны. Такого всплеска предательства Россия не знала за всю свою историю. Один из первых предателей минувшего десятилетия - Вадим Бакатин, который, будучи председателем КГБ, сдал американцам систему контроля над посольством США. Он несколько раз публично заявлял: "Я пришёл, чтобы развалить этот КГБ". Именно с его подачи мощнейшую тогда организацию разбили на несколько структур: ФСБ, СВР, ФАПСИ, ФСО... Единственный осуждённый за предательство (и то заочно) - генерал КГБ Калугин, сдавший американцам агентурную сеть российской разведки и за свою измену получивший гражданство США. Другой высокопоставленный кагэбешный генерал, Филипп Бобков, пошёл в услужение олигарху Гусинскому, чей телеканал стал рупором предательства интересов Родины и проповедником развр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телевидение предательство проникло в души людские, в семьи. По статистике сегодня распадается почти каждая вторая семья. Ну, а супружеская измена в общественном сознании воспринимается чуть ли не как доблесть. Испокон века русские женщины считались хранительницами домашнего очага. Когда такое было на Руси, чтобы жёны "заказывали" киллерам собственных мужей? Сообщения в СМИ об этом шокировали публику в начале 90-х. Теперь к ним привык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участились сообщения о том, что родители рожают младенцев, заранее договорившись со скупщиками внутренних органов. Ведь рожать-то можно и в ванной. За всеми милиция не уследит. Жертвы не принесут заявления в прокуратуру. Они безмолвны и беспомощны. Растёт статистика и убийств родителей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т ещё несколько последних сообщений СМИ на эту же тему: "В Ростове-на-Дону, при передаче денег киллеру, задержана "заботливая" дочка". "На Украине 10-летняя девочка заказала убийство собственной бабушки"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чале 90-х, в результате ельцинско-гайдаровских реформ, старшее поколение вообще ведь было объявлено "общественным бременем" и выброшено на обочину жизни. Именно по старикам ударила пресловутая либерализация цен. Именно они были объявлены "красно-коричневыми". И они не выдержали. Стали вымирать в массовом порядке. Что это, если не предательство старшего поколения, совершённое младореформаторами? А разве идейные отцы гайдарят с чубайсятами - Горбачёв, Яковлев и Ельцин - не предатели, сначала клявшиеся в верности марксизму-ленинизму, а затем разгромившие супердержаву? В своей лекции, прочитанной в американском университете в Турции, Горбачёв признался: "Целью моей жизни было разрушение коммунизма... Именно для этой цели я использовал своё положение в партии и стране". А разве не предатели ельцинский министр иностранных дел Козырев, пресмыкательство которого перед Америкой не знало границ, или Черномырдин, который овечкой блеял в телефонную трубку на прямой связи с осаждённым бандитами Будёновском: "Добрый день, Шамиль Басаев"? А кто такой Лебедь, ради собственного пиара сдавший Чечню террористам, предавший армию? А Шеварднадзе, отдавший американцам громадный кусок шельфа в Беринговом проливе, не предатель? А кто ликвидировал объекты радиоэлектронной разведки в Лурдесе на Кубе и военно-морскую базу в Камрани во Вьетнаме? Вот мнение вице-президента Академии геополитических проблем, генерал-полковника Леонида Ивашова: "В стране явно сложилась система двоевластия. За время президентства В. Путина сформировалась чекистско-силовая властная вертикаль, несколько потеснившая ельцинских либералов-грабителей. Силовики, безусловно, связывают свою судьбу с Россией и тормозят её разрушение. Но их слабая сторона состоит в том, что они продолжают линию паразитирования на нефтегазовых ресурсах и всячески хотят понравиться Западу, подстроиться под него. Противостоит чекистам-силовикам более универсальная и более мощная структура либерал-реформаторов всех мастей, имеющая всестороннюю поддержку Запада. Их мечта - построить вместо слабой нестабильной большой России пару десятков "Швейцарий". Их курс - скорейшее разрушение России как единого государства. Их цель - окончательное превращение России в сырьевой придаток Запада, чтобы, богатея на нефтегазовой трубе и дальнейшем ограблении народа, войти в мировую элиту. Методы достижения достаточно разнообразны: информационно-психологическая обструкция чекистского окружения Путина и его самого, дестабилизация обстановки в стране, обуздание протестного потенциала, организация террористических актов, провоцирование сепаратизма, внешнеполитическая изоляция Кремля. Представители и агентура этих сил пронизывают все государственные органы, в том числе администрацию Президента, парламент, суды, прокуратуру, спецслужбы, Минобороны, МВД и другие министерства и ведомства. В их распоряжении - огромные финансы, СМИ, цинизм, ложь, наглость и армия изменников Родины..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ерить Бжезинскому, советы которого по переделу мира исправно исполняются, Россия должна повторить судьбу Советского Союза - распасться на десяток мелких государств. Организатором распада будет пятая колонна внутри России. Именно она под любым предлогом будет взывать к мнению "мирового сообщества", которое должно "навести порядок". Вспомним, как наши "правозащитники" голосили о "вранье и некомпетентности властей" во время бесланских событий. Точно так же они сегодня проливают крокодиловы слёзы о "безвинных мирных жертвах" последних событий в Нальчике. Показательно, что после каждой из подобных трагедий эти шакалы воют в одну глотку во всех СМИ. В их потных руках судорожно сжаты тридцать сребренников, а в мозгах патологическая ненависть к России. Может ли общество, поражённое массовым предательством на всех уровнях, противостоять своему разрушению хотя бы морально? Нет, потому что для этого общество само должно стать моральным, оздоровиться нрав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лова "предательство" есть понятие-антагонист: верность. А верность и вера - слова одного корня. Вера и есть тот спасательный круг, благодаря которому у нас ещё есть шанс выбраться из бездны девятого круга ада, в котором мы все оказались. А каждый предатель всё равно рано или поздно получит по заслугам. Об этом, собственно, и говорил в своей бессмертной "Божественной комедии" великий итальянец Данте Алигье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51:00Z</dcterms:created>
  <dc:creator>ANK</dc:creator>
  <dc:description/>
  <cp:keywords/>
  <dc:language>en-US</dc:language>
  <cp:lastModifiedBy>ANK</cp:lastModifiedBy>
  <dcterms:modified xsi:type="dcterms:W3CDTF">2006-02-28T17:56:00Z</dcterms:modified>
  <cp:revision>1</cp:revision>
  <dc:subject/>
  <dc:title>Обыкновенное предательство</dc:title>
</cp:coreProperties>
</file>